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531"/>
                              <w:gridCol w:w="4529"/>
                              <w:gridCol w:w="243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/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/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/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der of Operations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/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der of Operations with Variables &amp; Express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der of Operations Activity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tion to the Graphing Calcul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perties of Addition/Multiplication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perties Continued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531"/>
                        <w:gridCol w:w="4529"/>
                        <w:gridCol w:w="243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/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/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/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3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der of Operations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/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der of Operations with Variables &amp; Expr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der of Operations Activity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tion to the Graphing Calculator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erties of Addition/Multiplication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erties Continued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4995545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/Intro A 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3.3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/Intro A 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6685</wp:posOffset>
                </wp:positionH>
                <wp:positionV relativeFrom="margin">
                  <wp:posOffset>-103505</wp:posOffset>
                </wp:positionV>
                <wp:extent cx="8961755" cy="7249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724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27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Sets &amp; Ordering Numbe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lex Da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 Labor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d/Subtract Integ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/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plying Rational 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lculator Activity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viding Rational 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d/Subtract Rational 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 Sentences as Express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/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 1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ing One-Step Equ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ing Multi-Step Equ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quations w/Variables on Both Si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ing Equations w/Graphing Calculator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ing Multi-Variable Equ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 Variatio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/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570.8pt;mso-wrap-distance-left:9.05pt;mso-wrap-distance-right:9.05pt;mso-wrap-distance-top:0pt;mso-wrap-distance-bottom:0pt;margin-top:-8.15pt;mso-position-vertical-relative:margin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27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518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Sets &amp; Ordering Numbe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lex Day 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 Labor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/Subtract Integ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/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plying Rational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culator Activity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viding Rational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/Subtract Rational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 Sentences as Expr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/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 1 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ing One-Step Eq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ing Multi-Step Eq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/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ations w/Variables on Both Si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ing Equations w/Graphing Calculator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ing Multi-Variable Eq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 Variatio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/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5884545" cy="691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/ Intro A 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3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/ Intro A 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27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phing Inequal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ing Inequalitie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ing Multi-Step Inequalities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/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ound Inequalitie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/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 2 Test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/2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/2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27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phing Inequalitie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ing Inequalitie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ing Multi-Step Inequalities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/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ound Inequalitie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/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 2 Test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/2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/2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5469255" cy="691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/ Intro A 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0.6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/ Intro A 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6"/>
                              <w:gridCol w:w="4320"/>
                              <w:gridCol w:w="33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/1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/1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/2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6"/>
                        <w:gridCol w:w="4320"/>
                        <w:gridCol w:w="33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/1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/1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/2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5918200" cy="6915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/ Intro A 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/ Intro A 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42095" cy="54616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200" cy="5461560"/>
                          <a:chOff x="0" y="0"/>
                          <a:chExt cx="9142200" cy="54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2200" cy="54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30520" y="41562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4156200"/>
                            <a:ext cx="33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85pt;height:430.05pt" coordorigin="0,0" coordsize="14397,8601">
                <v:rect id="shape_0" stroked="f" o:allowincell="f" style="position:absolute;left:0;top:0;width:14396;height:8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08,6545" to="6167,65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6545" to="12712,6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511"/>
                              <w:gridCol w:w="4320"/>
                              <w:gridCol w:w="312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/16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ter Break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511"/>
                        <w:gridCol w:w="4320"/>
                        <w:gridCol w:w="312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/16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/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ter Break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6146800" cy="6915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/ Intro A Algebra I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4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/ Intro A Algeb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headerReference w:type="default" r:id="rId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01:00Z</dcterms:created>
  <dc:creator>Andrea Blaine</dc:creator>
  <dc:description/>
  <cp:keywords/>
  <dc:language>en-US</dc:language>
  <cp:lastModifiedBy>Jefferson County Public Schools</cp:lastModifiedBy>
  <cp:lastPrinted>2009-09-29T14:24:00Z</cp:lastPrinted>
  <dcterms:modified xsi:type="dcterms:W3CDTF">2010-08-02T17:08:00Z</dcterms:modified>
  <cp:revision>6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Document Sensitivity">
    <vt:lpwstr>Unrestricted</vt:lpwstr>
  </property>
  <property fmtid="{D5CDD505-2E9C-101B-9397-08002B2CF9AE}" pid="4" name="LCID">
    <vt:r8>1033</vt:r8>
  </property>
  <property fmtid="{D5CDD505-2E9C-101B-9397-08002B2CF9AE}" pid="5" name="SensitivityID">
    <vt:lpwstr>0</vt:lpwstr>
  </property>
  <property fmtid="{D5CDD505-2E9C-101B-9397-08002B2CF9AE}" pid="6" name="ThirdParty">
    <vt:lpwstr/>
  </property>
  <property fmtid="{D5CDD505-2E9C-101B-9397-08002B2CF9AE}" pid="7" name="UseDefaultLanguage">
    <vt:bool>1</vt:bool>
  </property>
  <property fmtid="{D5CDD505-2E9C-101B-9397-08002B2CF9AE}" pid="8" name="Version">
    <vt:r8>2000061100</vt:r8>
  </property>
</Properties>
</file>